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22 січня 2026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71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го закладу «Центр надання соціальних послуг» Тростянецької міської ради з 01 січня 2026 року</w:t>
      </w:r>
    </w:p>
    <w:p>
      <w:pPr>
        <w:pStyle w:val="TextBody"/>
        <w:ind w:left="567" w:hanging="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 метою впорядкування штатного розпису комунального закладу «Центр надання соціальних послуг», відповідно до Закону України «Про Державний бюджет України на 2026 рік», Постанови Кабінету Міністрів </w:t>
        <w:br/>
        <w:t xml:space="preserve">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відповідно до Закону України «Про соціальні послуги», Постанови Кабінету Міністрів України від 2 серпня 2024 року № 868 «Оплата праці фахівців із супроводу ветеранів війни та демобілізованих осіб», Постанови Кабінету Міністрів України від 3 березня 2020 №177 «Деякі питання діяльності центрів надання соціальних послуг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ст.34, ст.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рішенн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24 сесії 8 скликання № 4 </w:t>
      </w:r>
      <w:r>
        <w:rPr>
          <w:rFonts w:cs="Times New Roman" w:ascii="Times New Roman" w:hAnsi="Times New Roman"/>
          <w:sz w:val="28"/>
          <w:lang w:val="uk-UA" w:eastAsia="ar-SA"/>
        </w:rPr>
        <w:t xml:space="preserve">«Про затвердження структури та загальної чисельності працівників Комунального закладу «Центр надання соціальних послуг» Тростянецької міської ради з </w:t>
      </w:r>
      <w:r>
        <w:rPr>
          <w:rFonts w:cs="Times New Roman" w:ascii="Times New Roman" w:hAnsi="Times New Roman"/>
          <w:sz w:val="28"/>
          <w:lang w:val="uk-UA"/>
        </w:rPr>
        <w:t xml:space="preserve"> 01.01.2026 року»,</w:t>
      </w:r>
    </w:p>
    <w:p>
      <w:pPr>
        <w:pStyle w:val="HTML"/>
        <w:jc w:val="both"/>
        <w:rPr>
          <w:rFonts w:ascii="Times New Roman" w:hAnsi="Times New Roman" w:cs="Times New Roman"/>
          <w:sz w:val="18"/>
          <w:szCs w:val="28"/>
          <w:lang w:val="uk-UA"/>
        </w:rPr>
      </w:pPr>
      <w:r>
        <w:rPr>
          <w:rFonts w:cs="Times New Roman" w:ascii="Times New Roman" w:hAnsi="Times New Roman"/>
          <w:sz w:val="1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ourier New"/>
          <w:b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ком міської ради вирішив: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lang w:val="uk-UA"/>
        </w:rPr>
        <w:t>Затвердити штатний розпис комунального закладу «Ц</w:t>
      </w:r>
      <w:r>
        <w:rPr>
          <w:bCs/>
          <w:szCs w:val="28"/>
          <w:lang w:val="uk-UA"/>
        </w:rPr>
        <w:t>ентр надання соціальних послуг»</w:t>
      </w:r>
      <w:r>
        <w:rPr>
          <w:szCs w:val="28"/>
          <w:lang w:val="uk-UA"/>
        </w:rPr>
        <w:t xml:space="preserve"> Тростянецької міської ради з 01.01.2026 року, додається.</w:t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виконавчого комітету Тростянецької міської ради від 12 лютого 2025 року № 123 «Про затвердження штатного розпису комунальної установи «Центр надання соціальних послуг» Тростянецької міської ради з 01 січня 2025  року, вважати таким що втратило чинність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даного рішення покласти на директора комунального закладу «Центр надання соціальних послуг» Тростянецької міської ради Шахову О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 xml:space="preserve">        Людмила ЛИ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113" w:top="709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  <w:szCs w:val="28"/>
        <w:lang w:val="uk-UA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43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1:00Z</dcterms:created>
  <dc:creator>Loner-XP</dc:creator>
  <dc:description/>
  <cp:keywords/>
  <dc:language>en-US</dc:language>
  <cp:lastModifiedBy>user-tmr</cp:lastModifiedBy>
  <cp:lastPrinted>2026-01-20T14:44:00Z</cp:lastPrinted>
  <dcterms:modified xsi:type="dcterms:W3CDTF">2026-01-26T08:58:00Z</dcterms:modified>
  <cp:revision>45</cp:revision>
  <dc:subject/>
  <dc:title> </dc:title>
</cp:coreProperties>
</file>